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21/2027- - CCI 2021IT16RFPR016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63_3855016264"/>
            <w:bookmarkStart w:id="1" w:name="__Fieldmark__63_3855016264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6_3855016264"/>
            <w:bookmarkStart w:id="3" w:name="__Fieldmark__66_3855016264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9_3855016264"/>
            <w:bookmarkStart w:id="5" w:name="__Fieldmark__69_3855016264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5_3855016264"/>
            <w:bookmarkStart w:id="7" w:name="__Fieldmark__75_3855016264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8_3855016264"/>
            <w:bookmarkStart w:id="9" w:name="__Fieldmark__78_3855016264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81_3855016264"/>
            <w:bookmarkStart w:id="11" w:name="__Fieldmark__81_3855016264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7_3855016264"/>
            <w:bookmarkStart w:id="13" w:name="__Fieldmark__87_3855016264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90_3855016264"/>
            <w:bookmarkStart w:id="15" w:name="__Fieldmark__90_3855016264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93_3855016264"/>
            <w:bookmarkStart w:id="17" w:name="__Fieldmark__93_3855016264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102_3855016264"/>
            <w:bookmarkStart w:id="19" w:name="__Fieldmark__102_3855016264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5_3855016264"/>
            <w:bookmarkStart w:id="21" w:name="__Fieldmark__105_3855016264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8_3855016264"/>
            <w:bookmarkStart w:id="23" w:name="__Fieldmark__108_3855016264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8_3855016264"/>
            <w:bookmarkStart w:id="25" w:name="__Fieldmark__118_3855016264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21_3855016264"/>
            <w:bookmarkStart w:id="27" w:name="__Fieldmark__121_3855016264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4_3855016264"/>
            <w:bookmarkStart w:id="29" w:name="__Fieldmark__124_3855016264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32_3855016264"/>
            <w:bookmarkStart w:id="31" w:name="__Fieldmark__132_3855016264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5_3855016264"/>
            <w:bookmarkStart w:id="33" w:name="__Fieldmark__135_3855016264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8_3855016264"/>
            <w:bookmarkStart w:id="35" w:name="__Fieldmark__138_3855016264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202_3855016264"/>
            <w:bookmarkStart w:id="37" w:name="__Fieldmark__202_3855016264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5_3855016264"/>
            <w:bookmarkStart w:id="39" w:name="__Fieldmark__205_3855016264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8_3855016264"/>
            <w:bookmarkStart w:id="41" w:name="__Fieldmark__208_3855016264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14_3855016264"/>
            <w:bookmarkStart w:id="43" w:name="__Fieldmark__214_3855016264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7_3855016264"/>
            <w:bookmarkStart w:id="45" w:name="__Fieldmark__217_3855016264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20_3855016264"/>
            <w:bookmarkStart w:id="47" w:name="__Fieldmark__220_3855016264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6_3855016264"/>
            <w:bookmarkStart w:id="49" w:name="__Fieldmark__226_3855016264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9_3855016264"/>
            <w:bookmarkStart w:id="51" w:name="__Fieldmark__229_3855016264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5_3855016264"/>
            <w:bookmarkStart w:id="53" w:name="__Fieldmark__235_3855016264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5_3855016264"/>
            <w:bookmarkStart w:id="55" w:name="__Fieldmark__245_3855016264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9_3855016264"/>
            <w:bookmarkStart w:id="57" w:name="__Fieldmark__249_3855016264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52_3855016264"/>
            <w:bookmarkStart w:id="59" w:name="__Fieldmark__252_3855016264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8_3855016264"/>
            <w:bookmarkStart w:id="61" w:name="__Fieldmark__258_3855016264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62_3855016264"/>
            <w:bookmarkStart w:id="63" w:name="__Fieldmark__262_3855016264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5_3855016264"/>
            <w:bookmarkStart w:id="65" w:name="__Fieldmark__265_3855016264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71_3855016264"/>
            <w:bookmarkStart w:id="67" w:name="__Fieldmark__271_3855016264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5_3855016264"/>
            <w:bookmarkStart w:id="69" w:name="__Fieldmark__275_3855016264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8_3855016264"/>
            <w:bookmarkStart w:id="71" w:name="__Fieldmark__278_3855016264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8_3855016264"/>
            <w:bookmarkStart w:id="73" w:name="__Fieldmark__288_3855016264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92_3855016264"/>
            <w:bookmarkStart w:id="75" w:name="__Fieldmark__292_3855016264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5_3855016264"/>
            <w:bookmarkStart w:id="77" w:name="__Fieldmark__295_3855016264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301_3855016264"/>
            <w:bookmarkStart w:id="79" w:name="__Fieldmark__301_3855016264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5_3855016264"/>
            <w:bookmarkStart w:id="81" w:name="__Fieldmark__305_3855016264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8_3855016264"/>
            <w:bookmarkStart w:id="83" w:name="__Fieldmark__308_3855016264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6_3855016264"/>
            <w:bookmarkStart w:id="85" w:name="__Fieldmark__316_3855016264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20_3855016264"/>
            <w:bookmarkStart w:id="87" w:name="__Fieldmark__320_3855016264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24_3855016264"/>
            <w:bookmarkStart w:id="89" w:name="__Fieldmark__324_3855016264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30_3855016264"/>
            <w:bookmarkStart w:id="91" w:name="__Fieldmark__330_3855016264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34_3855016264"/>
            <w:bookmarkStart w:id="93" w:name="__Fieldmark__334_3855016264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7_3855016264"/>
            <w:bookmarkStart w:id="95" w:name="__Fieldmark__337_3855016264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43_3855016264"/>
            <w:bookmarkStart w:id="97" w:name="__Fieldmark__343_3855016264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7_3855016264"/>
            <w:bookmarkStart w:id="99" w:name="__Fieldmark__347_3855016264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50_3855016264"/>
            <w:bookmarkStart w:id="101" w:name="__Fieldmark__350_3855016264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6_3855016264"/>
            <w:bookmarkStart w:id="103" w:name="__Fieldmark__356_3855016264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60_3855016264"/>
            <w:bookmarkStart w:id="105" w:name="__Fieldmark__360_3855016264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63_3855016264"/>
            <w:bookmarkStart w:id="107" w:name="__Fieldmark__363_3855016264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9_3855016264"/>
            <w:bookmarkStart w:id="109" w:name="__Fieldmark__369_3855016264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73_3855016264"/>
            <w:bookmarkStart w:id="111" w:name="__Fieldmark__373_3855016264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6_3855016264"/>
            <w:bookmarkStart w:id="113" w:name="__Fieldmark__376_3855016264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82_3855016264"/>
            <w:bookmarkStart w:id="115" w:name="__Fieldmark__382_3855016264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6_3855016264"/>
            <w:bookmarkStart w:id="117" w:name="__Fieldmark__386_3855016264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9_3855016264"/>
            <w:bookmarkStart w:id="119" w:name="__Fieldmark__389_3855016264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13_3855016264"/>
            <w:bookmarkStart w:id="121" w:name="__Fieldmark__513_3855016264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7_3855016264"/>
            <w:bookmarkStart w:id="123" w:name="__Fieldmark__517_3855016264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20_3855016264"/>
            <w:bookmarkStart w:id="125" w:name="__Fieldmark__520_3855016264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6_3855016264"/>
            <w:bookmarkStart w:id="127" w:name="__Fieldmark__526_3855016264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30_3855016264"/>
            <w:bookmarkStart w:id="129" w:name="__Fieldmark__530_3855016264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33_3855016264"/>
            <w:bookmarkStart w:id="131" w:name="__Fieldmark__533_3855016264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9_3855016264"/>
            <w:bookmarkStart w:id="133" w:name="__Fieldmark__539_3855016264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42_3855016264"/>
            <w:bookmarkStart w:id="135" w:name="__Fieldmark__542_3855016264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5_3855016264"/>
            <w:bookmarkStart w:id="137" w:name="__Fieldmark__545_3855016264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1_3855016264"/>
            <w:bookmarkStart w:id="139" w:name="__Fieldmark__551_3855016264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4_3855016264"/>
            <w:bookmarkStart w:id="141" w:name="__Fieldmark__554_3855016264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8_3855016264"/>
            <w:bookmarkStart w:id="143" w:name="__Fieldmark__558_3855016264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4_3855016264"/>
            <w:bookmarkStart w:id="145" w:name="__Fieldmark__564_3855016264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7_3855016264"/>
            <w:bookmarkStart w:id="147" w:name="__Fieldmark__567_3855016264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70_3855016264"/>
            <w:bookmarkStart w:id="149" w:name="__Fieldmark__570_3855016264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6_3855016264"/>
            <w:bookmarkStart w:id="151" w:name="__Fieldmark__576_3855016264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9_3855016264"/>
            <w:bookmarkStart w:id="153" w:name="__Fieldmark__579_3855016264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2_3855016264"/>
            <w:bookmarkStart w:id="155" w:name="__Fieldmark__582_3855016264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90_3855016264"/>
            <w:bookmarkStart w:id="157" w:name="__Fieldmark__590_3855016264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3_3855016264"/>
            <w:bookmarkStart w:id="159" w:name="__Fieldmark__593_3855016264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6_3855016264"/>
            <w:bookmarkStart w:id="161" w:name="__Fieldmark__596_3855016264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2_3855016264"/>
            <w:bookmarkStart w:id="163" w:name="__Fieldmark__602_3855016264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5_3855016264"/>
            <w:bookmarkStart w:id="165" w:name="__Fieldmark__605_3855016264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8_3855016264"/>
            <w:bookmarkStart w:id="167" w:name="__Fieldmark__608_3855016264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4_3855016264"/>
            <w:bookmarkStart w:id="169" w:name="__Fieldmark__614_3855016264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17_3855016264"/>
            <w:bookmarkStart w:id="171" w:name="__Fieldmark__617_3855016264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0_3855016264"/>
            <w:bookmarkStart w:id="173" w:name="__Fieldmark__620_3855016264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6_3855016264"/>
            <w:bookmarkStart w:id="175" w:name="__Fieldmark__626_3855016264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9_3855016264"/>
            <w:bookmarkStart w:id="177" w:name="__Fieldmark__629_3855016264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2_3855016264"/>
            <w:bookmarkStart w:id="179" w:name="__Fieldmark__632_3855016264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8_3855016264"/>
            <w:bookmarkStart w:id="181" w:name="__Fieldmark__638_3855016264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1_3855016264"/>
            <w:bookmarkStart w:id="183" w:name="__Fieldmark__641_3855016264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4_3855016264"/>
            <w:bookmarkStart w:id="185" w:name="__Fieldmark__644_3855016264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0_3855016264"/>
            <w:bookmarkStart w:id="187" w:name="__Fieldmark__650_3855016264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53_3855016264"/>
            <w:bookmarkStart w:id="189" w:name="__Fieldmark__653_3855016264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56_3855016264"/>
            <w:bookmarkStart w:id="191" w:name="__Fieldmark__656_3855016264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2_3855016264"/>
            <w:bookmarkStart w:id="193" w:name="__Fieldmark__662_3855016264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65_3855016264"/>
            <w:bookmarkStart w:id="195" w:name="__Fieldmark__665_3855016264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8_3855016264"/>
            <w:bookmarkStart w:id="197" w:name="__Fieldmark__668_3855016264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74_3855016264"/>
            <w:bookmarkStart w:id="199" w:name="__Fieldmark__674_3855016264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77_3855016264"/>
            <w:bookmarkStart w:id="201" w:name="__Fieldmark__677_3855016264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0_3855016264"/>
            <w:bookmarkStart w:id="203" w:name="__Fieldmark__680_3855016264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86_3855016264"/>
            <w:bookmarkStart w:id="205" w:name="__Fieldmark__686_3855016264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9_3855016264"/>
            <w:bookmarkStart w:id="207" w:name="__Fieldmark__689_3855016264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92_3855016264"/>
            <w:bookmarkStart w:id="209" w:name="__Fieldmark__692_3855016264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8_3855016264"/>
            <w:bookmarkStart w:id="211" w:name="__Fieldmark__698_3855016264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01_3855016264"/>
            <w:bookmarkStart w:id="213" w:name="__Fieldmark__701_3855016264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04_3855016264"/>
            <w:bookmarkStart w:id="215" w:name="__Fieldmark__704_3855016264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10_3855016264"/>
            <w:bookmarkStart w:id="217" w:name="__Fieldmark__710_3855016264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13_3855016264"/>
            <w:bookmarkStart w:id="219" w:name="__Fieldmark__713_3855016264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16_3855016264"/>
            <w:bookmarkStart w:id="221" w:name="__Fieldmark__716_3855016264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24_3855016264"/>
            <w:bookmarkStart w:id="223" w:name="__Fieldmark__724_3855016264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27_3855016264"/>
            <w:bookmarkStart w:id="225" w:name="__Fieldmark__727_3855016264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30_3855016264"/>
            <w:bookmarkStart w:id="227" w:name="__Fieldmark__730_3855016264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84_3855016264"/>
            <w:bookmarkStart w:id="229" w:name="__Fieldmark__884_3855016264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87_3855016264"/>
            <w:bookmarkStart w:id="231" w:name="__Fieldmark__887_3855016264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90_3855016264"/>
            <w:bookmarkStart w:id="233" w:name="__Fieldmark__890_3855016264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96_3855016264"/>
            <w:bookmarkStart w:id="235" w:name="__Fieldmark__896_3855016264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99_3855016264"/>
            <w:bookmarkStart w:id="237" w:name="__Fieldmark__899_3855016264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02_3855016264"/>
            <w:bookmarkStart w:id="239" w:name="__Fieldmark__902_3855016264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08_3855016264"/>
            <w:bookmarkStart w:id="241" w:name="__Fieldmark__908_3855016264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11_3855016264"/>
            <w:bookmarkStart w:id="243" w:name="__Fieldmark__911_3855016264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14_3855016264"/>
            <w:bookmarkStart w:id="245" w:name="__Fieldmark__914_3855016264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21_3855016264"/>
            <w:bookmarkStart w:id="247" w:name="__Fieldmark__921_3855016264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24_3855016264"/>
            <w:bookmarkStart w:id="249" w:name="__Fieldmark__924_3855016264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27_3855016264"/>
            <w:bookmarkStart w:id="251" w:name="__Fieldmark__927_3855016264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70_3855016264"/>
            <w:bookmarkStart w:id="253" w:name="__Fieldmark__970_3855016264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73_3855016264"/>
            <w:bookmarkStart w:id="255" w:name="__Fieldmark__973_3855016264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76_3855016264"/>
            <w:bookmarkStart w:id="257" w:name="__Fieldmark__976_3855016264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84_3855016264"/>
            <w:bookmarkStart w:id="259" w:name="__Fieldmark__984_3855016264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87_3855016264"/>
            <w:bookmarkStart w:id="261" w:name="__Fieldmark__987_3855016264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90_3855016264"/>
            <w:bookmarkStart w:id="263" w:name="__Fieldmark__990_3855016264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02_3855016264"/>
            <w:bookmarkStart w:id="265" w:name="__Fieldmark__1002_3855016264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05_3855016264"/>
            <w:bookmarkStart w:id="267" w:name="__Fieldmark__1005_3855016264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08_3855016264"/>
            <w:bookmarkStart w:id="269" w:name="__Fieldmark__1008_3855016264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20_3855016264"/>
            <w:bookmarkStart w:id="271" w:name="__Fieldmark__1020_3855016264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23_3855016264"/>
            <w:bookmarkStart w:id="273" w:name="__Fieldmark__1023_3855016264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26_3855016264"/>
            <w:bookmarkStart w:id="275" w:name="__Fieldmark__1026_3855016264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55"/>
        <w:gridCol w:w="2082"/>
        <w:gridCol w:w="2075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67_3855016264"/>
            <w:bookmarkStart w:id="277" w:name="__Fieldmark__1067_3855016264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71_3855016264"/>
            <w:bookmarkStart w:id="279" w:name="__Fieldmark__1071_3855016264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74_3855016264"/>
            <w:bookmarkStart w:id="281" w:name="__Fieldmark__1074_3855016264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80_3855016264"/>
            <w:bookmarkStart w:id="283" w:name="__Fieldmark__1080_3855016264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83_3855016264"/>
            <w:bookmarkStart w:id="285" w:name="__Fieldmark__1083_3855016264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86_3855016264"/>
            <w:bookmarkStart w:id="287" w:name="__Fieldmark__1086_3855016264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È stata redatta la dichiarazione di assenza di conflitto di interessi, in fase di assegnazione della operazione campionata da sottoporre ad audi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88" w:name="__Fieldmark__1092_3855016264"/>
            <w:bookmarkStart w:id="289" w:name="__Fieldmark__1092_3855016264"/>
            <w:bookmarkEnd w:id="289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0" w:name="__Fieldmark__1095_3855016264"/>
            <w:bookmarkStart w:id="291" w:name="__Fieldmark__1095_3855016264"/>
            <w:bookmarkEnd w:id="291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2" w:name="__Fieldmark__1098_3855016264"/>
            <w:bookmarkStart w:id="293" w:name="__Fieldmark__1098_3855016264"/>
            <w:bookmarkEnd w:id="293"/>
            <w:r/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04_3855016264"/>
            <w:bookmarkStart w:id="295" w:name="__Fieldmark__1104_3855016264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07_3855016264"/>
            <w:bookmarkStart w:id="297" w:name="__Fieldmark__1107_3855016264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10_3855016264"/>
            <w:bookmarkStart w:id="299" w:name="__Fieldmark__1110_3855016264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16_3855016264"/>
            <w:bookmarkStart w:id="301" w:name="__Fieldmark__1116_3855016264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19_3855016264"/>
            <w:bookmarkStart w:id="303" w:name="__Fieldmark__1119_3855016264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22_3855016264"/>
            <w:bookmarkStart w:id="305" w:name="__Fieldmark__1122_3855016264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28_3855016264"/>
            <w:bookmarkStart w:id="307" w:name="__Fieldmark__1128_3855016264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31_3855016264"/>
            <w:bookmarkStart w:id="309" w:name="__Fieldmark__1131_3855016264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34_3855016264"/>
            <w:bookmarkStart w:id="311" w:name="__Fieldmark__1134_3855016264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:</w:t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207_3855016264"/>
            <w:bookmarkStart w:id="315" w:name="__Fieldmark__1207_3855016264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210_3855016264"/>
            <w:bookmarkStart w:id="317" w:name="__Fieldmark__1210_3855016264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3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/>
      <w:drawing>
        <wp:inline distT="0" distB="0" distL="0" distR="0">
          <wp:extent cx="5969635" cy="637540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93f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  <Pages>4</Pages>
  <Words>1484</Words>
  <Characters>8465</Characters>
  <CharactersWithSpaces>9930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5-01-22T15:23:00Z</dcterms:modified>
  <cp:revision>5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